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Приложение 8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 xml:space="preserve">к решению Совета депутатов муниципального образования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«Муниципальный округ Можгинский район Удмуртской Республики»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 </w:t>
      </w:r>
      <w:r>
        <w:rPr>
          <w:rStyle w:val="Style18"/>
          <w:b w:val="false"/>
          <w:color w:val="000000"/>
          <w:sz w:val="22"/>
          <w:szCs w:val="22"/>
        </w:rPr>
        <w:t>от 20 декабря 2023 года № 18.3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720"/>
        <w:jc w:val="right"/>
        <w:rPr>
          <w:rStyle w:val="Style18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внутренних заимствований муниципального образования «Муниципальный округ Можгинский район Удмуртской Республики» на 2024 год и на плановый период 2025 и 2026 годов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185"/>
        <w:gridCol w:w="1276"/>
        <w:gridCol w:w="1275"/>
        <w:gridCol w:w="1276"/>
        <w:gridCol w:w="1410"/>
        <w:gridCol w:w="1142"/>
        <w:gridCol w:w="1275"/>
        <w:gridCol w:w="1276"/>
        <w:gridCol w:w="1134"/>
        <w:gridCol w:w="1418"/>
        <w:gridCol w:w="1417"/>
      </w:tblGrid>
      <w:tr>
        <w:trPr>
          <w:trHeight w:val="45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уемый объем муниципального долга на 01.01.2024                                                           тыс.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>
          <w:trHeight w:val="52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ия средств в бюджет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 средств в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 средств в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руб.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руб.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2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ривлеченные из бюджета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 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 2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 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 22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ПРАВОЧНО: </w:t>
      </w:r>
      <w:r>
        <w:rPr/>
        <w:t>погашение бюджетного кредита в 2027 году – 20 450 тыс.руб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340" w:bottom="568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Жвакина</cp:lastModifiedBy>
  <cp:lastPrinted>2018-11-01T10:52:00Z</cp:lastPrinted>
  <dcterms:modified xsi:type="dcterms:W3CDTF">2023-12-22T03:50:00Z</dcterms:modified>
  <cp:revision>77</cp:revision>
  <dc:subject/>
  <dc:title>Статья 1</dc:title>
</cp:coreProperties>
</file>